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22290" cy="926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о индивидуальному учебному плану может осуществляться в форме: очной, очно-заочной, заочной. Обучение в форме самообразования осуществляется с правом последующего прохождения промежуточной и государственной итоговой аттестации в техникуме. Допускается сочетание различных форм получения образования и форм обучения, образовательных технологий, в том числе дистанционных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УП предоставляется студентам в следующих случаях: 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 отпуск по уходу за ребенком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5.2 студентам-спортсменам, входящим в состав сборных команд города или области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  по семейным обстоятельствам (уход за тяжело больным членом семьи, смена места жительства)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  наличие рекомендаций медицинского учреждени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 в связи с необходимостью трудоустройства по специальности, получаемой в техникуме или специальности (профессии) данного направления подготовк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 наличие квалификации по профессии соответствующего профиля, среднего профессионального образования или высшего профессионального образовани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5.7 при восстановлении студента, отчисленного ранее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5.8 при переводе студента из других образовательных организаций или с одной образовательной программы среднего профессионального образования на другую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9обучающимся-инвалидам, обучающимся с ограниченными возможностями здоровья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0 при иных уважительных причинах 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обучение по ИУП осуществляется на основании личного заявления студента и соответствующих документов, подтверждающих обоснованность ходатайства о переводе. Заявление визируется заместителем директора по учебной работе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студента на обучение по ИУП оформляется приказом директора техникума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УП предоставляется студентам на один семестр. В случае невыполнения студентом учебного плана заместитель директора по учебной работе вправе поставить вопрос о досрочном прекращении действия приказа о переводе студента на обучение по ИУП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ереводе студента на обучение по ИУП являютс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 низкая успеваемость студента за предыдущие семестры обучения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 низкие показатели промежуточной аттестации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 отсутствие документов, подтверждающих обоснованность требования о переводе на обучение по ИУП.</w:t>
      </w:r>
    </w:p>
    <w:p>
      <w:pPr>
        <w:pStyle w:val="Style19"/>
        <w:spacing w:lineRule="auto" w:line="276"/>
        <w:ind w:left="1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становления ИУП и организация обучения студентов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цесса обучения со студентами, обучающимися по ИУП осуществляется индивидуально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чебной работе, совместно с классным руководителем группы, преподавателями учебных дисциплин (междисциплинарных курсов), составляют индивидуальный учебный план, в котором указываются порядок, сроки изучения учебных дисциплин, формы отчетности и сроки выполнения. Студент принимает непосредственное участие в формировании содержания своего профессионального образования на обучение по индивидуальному учебному плану, в том числе ускоренного обучения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для разработки ИУП является образовательная программа среднего профессионального образования (учебный план) техникума с полным сроком обучения, Федеральный государственный образовательный стандарт специальности (профессии)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студента, проверка контрольных или курсовых работ, проверка заданий самостоятельной работы студента, прием зачетов осуществляет преподаватель соответствующей дисциплины (междисциплинарного курса) согласно графика консультаций преподавателя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о ИУП частично освобождает студента от необходимости посещения учебных занятий по расписанию, но не отменяет для студента обязанности выполнения образовательной программы среднего профессионального образования в полном объеме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обязан в полном объеме выполнить программу промежуточных и итоговых аттестаций, предусмотренных учебным планом техникума по специальности (профессии)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 обучающимся по очной форме обучения за счёт средств бюджета и переведённым на индивидуальный учебный план, в том числе ускоренного обучения, назначается и выплачивается стипендия в соответствии с Положением о стипендиальном обеспечении и оказанием других  мер социальной поддержки студентов техникума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межуточной аттестации студент допускается приказом директора техникума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дачи студентом промежуточной аттестации (зачета, дифференцированного зачета, экзамена) преподаватель вносит соответствующие записи о сдаче зачетов и экзаменов в зачетную книжку и зачетно-экзаменационный лист каждого студента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сударственной итоговой аттестации допускаются студент, не имеющий академической задолженности и в полном объеме выполнивший индивидуальный учебный план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итоговую аттестацию обучающиеся по индивидуальному учебному плану проходят в сроки, установленные графиком учебного процесса по специальности (профессии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коренное обучение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ускоренное обучение по программам в соответствии с ИУП имеют лица, имеющие квалификацию по профессии и принятые на обучение по программам подготовки специалистов среднего звена по специальностям среднего профессионального образования, соответствующим имеющейся у них профессии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в техникум студентов, выразивших желание на ускоренное обучение по ИУП, осуществляется в соответствии с Правилами приема в техникум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еревода студента по ускоренной программе на следующий курс обучения является выполнение индивидуального учебного плана и успешное прохождение промежуточной аттестации.</w:t>
      </w:r>
    </w:p>
    <w:p>
      <w:pPr>
        <w:pStyle w:val="Style19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в любой момент имеет право отказаться от ускоренного обучения и перейти на освоение образовательной программы среднего профессионального образования в обычном режиме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50" w:leader="underscore"/>
        </w:tabs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2350" w:leader="underscore"/>
        </w:tabs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2350" w:leader="underscore"/>
        </w:tabs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tabs>
          <w:tab w:val="clear" w:pos="708"/>
          <w:tab w:val="left" w:pos="12350" w:leader="underscore"/>
        </w:tabs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Style19"/>
        <w:spacing w:lineRule="auto" w:line="276"/>
        <w:jc w:val="center"/>
        <w:rPr>
          <w:rFonts w:ascii="Times New Roman" w:hAnsi="Times New Roman" w:eastAsia="Times New Roman" w:cs="Times New Roman"/>
          <w:b/>
          <w:b/>
          <w:spacing w:val="-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-3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0:00Z</dcterms:created>
  <dc:creator>Светлана</dc:creator>
  <dc:description/>
  <cp:keywords/>
  <dc:language>en-US</dc:language>
  <cp:lastModifiedBy>Alexandr</cp:lastModifiedBy>
  <cp:lastPrinted>2020-05-15T09:14:00Z</cp:lastPrinted>
  <dcterms:modified xsi:type="dcterms:W3CDTF">2024-06-26T07:10:00Z</dcterms:modified>
  <cp:revision>14</cp:revision>
  <dc:subject/>
  <dc:title/>
</cp:coreProperties>
</file>